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fxRecipient"/>
        <w:tabs>
          <w:tab w:val="clear" w:pos="708"/>
          <w:tab w:val="left" w:pos="4308" w:leader="none"/>
        </w:tabs>
        <w:spacing w:lineRule="auto" w:line="360"/>
        <w:ind w:left="11199" w:hanging="0"/>
        <w:jc w:val="left"/>
        <w:rPr/>
      </w:pPr>
      <w:r>
        <w:rPr/>
        <w:t>ЗАТВЕРДЖЕНО</w:t>
      </w:r>
    </w:p>
    <w:p>
      <w:pPr>
        <w:pStyle w:val="Normal"/>
        <w:widowControl w:val="false"/>
        <w:tabs>
          <w:tab w:val="clear" w:pos="708"/>
          <w:tab w:val="left" w:pos="4308" w:leader="none"/>
        </w:tabs>
        <w:spacing w:lineRule="auto" w:line="360"/>
        <w:ind w:left="11199" w:hanging="0"/>
        <w:rPr/>
      </w:pPr>
      <w:r>
        <w:rPr>
          <w:sz w:val="26"/>
          <w:szCs w:val="26"/>
        </w:rPr>
        <w:t xml:space="preserve">Розпорядження голови Шептицької районної державної адміністрації </w:t>
      </w:r>
    </w:p>
    <w:p>
      <w:pPr>
        <w:pStyle w:val="Normal"/>
        <w:widowControl w:val="false"/>
        <w:tabs>
          <w:tab w:val="clear" w:pos="708"/>
          <w:tab w:val="left" w:pos="4308" w:leader="none"/>
        </w:tabs>
        <w:spacing w:lineRule="auto" w:line="360"/>
        <w:ind w:left="11199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widowControl w:val="false"/>
        <w:tabs>
          <w:tab w:val="clear" w:pos="708"/>
          <w:tab w:val="left" w:pos="4308" w:leader="none"/>
        </w:tabs>
        <w:spacing w:lineRule="auto" w:line="360"/>
        <w:ind w:left="11199" w:hanging="0"/>
        <w:rPr>
          <w:sz w:val="26"/>
          <w:szCs w:val="26"/>
        </w:rPr>
      </w:pPr>
      <w:r>
        <w:rPr>
          <w:sz w:val="26"/>
          <w:szCs w:val="26"/>
          <w:lang w:val="uk-UA"/>
        </w:rPr>
        <w:t>30 червня</w:t>
      </w:r>
      <w:r>
        <w:rPr>
          <w:sz w:val="26"/>
          <w:szCs w:val="26"/>
        </w:rPr>
        <w:t xml:space="preserve"> 202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 року №</w:t>
      </w:r>
      <w:r>
        <w:rPr>
          <w:sz w:val="26"/>
          <w:szCs w:val="26"/>
          <w:lang w:val="uk-UA"/>
        </w:rPr>
        <w:t>42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left="432" w:hanging="43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left="432" w:hanging="43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left="432" w:hanging="43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left="432" w:hanging="432"/>
        <w:jc w:val="center"/>
        <w:rPr>
          <w:b/>
          <w:b/>
          <w:bCs/>
        </w:rPr>
      </w:pPr>
      <w:r>
        <w:rPr>
          <w:b/>
          <w:bCs/>
        </w:rPr>
        <w:t xml:space="preserve">ПЛАН  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left="432" w:hanging="432"/>
        <w:jc w:val="center"/>
        <w:rPr/>
      </w:pPr>
      <w:r>
        <w:rPr/>
        <w:t>роботи Шептицької районної державної адміністрації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left="432" w:hanging="432"/>
        <w:jc w:val="center"/>
        <w:rPr/>
      </w:pPr>
      <w:r>
        <w:rPr/>
        <w:t>на ІІІ квартал 2025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17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388"/>
        <w:gridCol w:w="3544"/>
        <w:gridCol w:w="4536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міст зах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мін викон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ідповідальні виконавці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Заходи щодо соціально-економічного розвитку території або окремих її адміністративно-територіальних одиниць, функціонування галузей господарського комплексу та розв’язання проблем у соціальній сфері, поліпшення діяльності місцевих органів виконавчої влади тощо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 щомісячного поновлення бази даних реєстру  на підставі відомостей, отриманих від  суб’єктів подання відомосте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місяч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безпечення  візуального та автоматизованого контролю повноти і коректності персональних даних Державного реєстру виборців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ємодія з органами місцевого самоврядування, закладами, установами та організаціями з питань ведення Державного реєстру виборці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конаня заходів комплексної системи захисту інформації АІ</w:t>
            </w:r>
            <w:r>
              <w:rPr>
                <w:sz w:val="26"/>
                <w:szCs w:val="26"/>
                <w:lang w:val="uk-UA"/>
              </w:rPr>
              <w:t>К</w:t>
            </w:r>
            <w:r>
              <w:rPr>
                <w:sz w:val="26"/>
                <w:szCs w:val="26"/>
              </w:rPr>
              <w:t>С ДР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готовлення списків виборців та іменних запрошень, іншої виборчої документації відповідно до вимог Виборчого кодексу Україн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календарних планів виборчих процесів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 завдань та доручень Центральної виборчої комісії, інших органів влад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в засіданнях відділення Національної служби посередництва і примирення в Львівській області по вирішенню проблемних питань з виплати заробітної плат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іторинг  заборгованості з виплати заробітної плати за формою, визначеною Державною службою України з питань праці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тижнев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FF0000"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остійне інформування сільськогосподарських товаровиробників щодо Програм в галузі АПК з метою залучення бюджетних коштів всіх рівнів у сільськогосподарське виробництво через систему ДАР, отримання міжнародних грантів, допомоги від ФАО та </w:t>
            </w:r>
            <w:r>
              <w:rPr>
                <w:iCs/>
                <w:sz w:val="26"/>
                <w:szCs w:val="26"/>
                <w:lang w:val="en-US"/>
              </w:rPr>
              <w:t>USAID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  <w:lang w:val="uk-UA"/>
              </w:rPr>
            </w:pPr>
            <w:r>
              <w:rPr>
                <w:iCs/>
                <w:sz w:val="26"/>
                <w:szCs w:val="26"/>
              </w:rPr>
              <w:t>Моніторинг  проведення жнив  в господарствах всіх форм власності.  Забезпечення  наповнення   продовольчим  зерном   регіональні та державні  ресурс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Липень-серпень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ніторинг актуальних вакансій та працевлаштування внутрішньо переміщених осіб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Щотижнев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оніторинг підготовки комунальних підприємств та бюджетних установ і організацій до опалювального сезону 2025/26 рокі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6"/>
                <w:szCs w:val="26"/>
                <w:lang w:val="uk-UA"/>
              </w:rPr>
              <w:t>Липень</w:t>
            </w:r>
            <w:r>
              <w:rPr>
                <w:bCs/>
                <w:iCs/>
                <w:sz w:val="26"/>
                <w:szCs w:val="26"/>
              </w:rPr>
              <w:t>-</w:t>
            </w:r>
            <w:r>
              <w:rPr>
                <w:bCs/>
                <w:iCs/>
                <w:sz w:val="26"/>
                <w:szCs w:val="26"/>
                <w:lang w:val="uk-UA"/>
              </w:rPr>
              <w:t>вересень</w:t>
            </w:r>
            <w:r>
              <w:rPr>
                <w:bCs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працювання даних в АС «Юридичні особи»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До 15 вересня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оніторинг проведення робіт по будівництву, реконструкції, ремонту та утриманню доріг загального користування 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Щотижнев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ерування на професійну та психологічну адаптацію учасників антитерористичної операції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матеріально-побутового та санаторно-курортного обслуговування ветеранів війни та праці,  осіб з інвалідністю, жертв нацистських переслідувань, громадян, які постраждали внаслідок Чорнобильської катастрофи, а також виплати грошових компенсацій вартості санаторно-курортного лікування деяким категоріям громадян відповідно до законодавства; надання протезно-ортопедичної допомог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Забезпечення ведення централізованого банку даних з проблем інвалідності (ЦБІ); Єдиної інформаційної бази даних про внутрішньо переміщених осіб, підтримка єдиного інформаційного і телекомунікаційного середовища у складі інформаційної інфраструктури Мінсоцполітики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Організація роботи  з 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uk-UA"/>
              </w:rPr>
              <w:t xml:space="preserve">дотримання прав і свобод внутрішньо переміщених осіб: видача довідок про взяття на облік внутрішньо переміщених осіб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дання щомісячної адресної допомоги для покриття витрат на проживанн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Здійснення моніторингу щодо соціальної підтримки внутрішньо переміщених осіб, які прибули на територію району 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чення державних та соціальних допомог і компенсацій, відповідним категоріям громадян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вання банку даних одержувачів соціальної допомоги за категоріями сімей  та  видами  допомоги, здійснення перерахунку раніше призначених допомо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проходження громадянами України альтернативної (невійськової) служб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Нормативно-правове, організаційно-методичне та інформаційне забезпечення надання соціальних послуг; здійснення моніторингу надання соціальних послу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 xml:space="preserve">Забезпечення належних прав і гарантій державної підтримки, Захисників/Захисниць України та членів сімей загиблих (померлих) Захисників/Захисниць України;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мадян, які постраждали внаслідок аварії на ЧАЕС, учасників бойових дій, учасників війни, осіб з інвалідністю внаслідок війни, членів сім’ї загиблого; реалізація соціальних проектів, державних програм, відповідно до державних пріоритетів  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роботи з питань сім’ї та дітей, оздоровлення та відпочинку дітей</w:t>
            </w:r>
            <w:bookmarkStart w:id="0" w:name="n324"/>
            <w:bookmarkEnd w:id="0"/>
            <w:r>
              <w:rPr>
                <w:sz w:val="26"/>
                <w:szCs w:val="26"/>
              </w:rPr>
              <w:t>, з питань запобігання та протидії домашньому насильству, насильству за ознакою статі;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1" w:name="n325"/>
            <w:bookmarkEnd w:id="1"/>
            <w:r>
              <w:rPr>
                <w:sz w:val="26"/>
                <w:szCs w:val="26"/>
              </w:rPr>
              <w:t>з питань забезпечення рівних прав та можливостей жінок і чоловіків;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2" w:name="n326"/>
            <w:bookmarkEnd w:id="2"/>
            <w:r>
              <w:rPr>
                <w:sz w:val="26"/>
                <w:szCs w:val="26"/>
              </w:rPr>
              <w:t>з питань запобігання та протидії торгівлі людьм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Організація та координація роботи із забезпечення виплати грошової компенсації за належні для отримання жилі приміщення для сімей осіб військовослужбовців, особам з інвалідністю I-II групи,   що перебувають на обліку громадян, які потребують поліпшення житлових умов,   і включені до списків осіб, які користуються правом позачергового (першочергового) одержання жилих приміщень, за місцем проживання відповідно до законодавств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lang w:val="uk-UA"/>
              </w:rPr>
              <w:t>Забезпечення передачі функцій щодо призначення та виплати окремих видів державних соціальних допомо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продовж 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ція роботи по розробленню містобудівної документації на місцевому рівні (генеральні плани, плани зонування, детальні плани територій, історико-архітектурні опорні плани)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громадських обговореннях містобудівної документації на місцевому рівні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розроблення містобудівної документації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засіданнях архітектурно-містобудівних рад при уповноважених органах з питань містобудування та архітектури територіальних громад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розроблення містобудівної документації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мога у формуванні та реалізації календарного плану фізкультурно-оздоровчих та спортивних заходів у територіальних громадах Шептицького району на 2025 рік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  <w:p>
            <w:pPr>
              <w:pStyle w:val="Normal"/>
              <w:ind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івпраця з територіальними громадами, громадськими організаціями, ЗМІ з питань діяльності та реформування галузі охорони здоров’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ізація та проведення засідань Державної надзвичайної протиепізоотичної комісії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е</w:t>
            </w:r>
            <w:r>
              <w:rPr>
                <w:color w:val="000000"/>
                <w:sz w:val="26"/>
                <w:szCs w:val="26"/>
              </w:rPr>
              <w:t xml:space="preserve"> рідше одного разу в квартал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езпечення здійснення заходів з питань територіальної оборон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езпечити дотримання вимог рішення Ради оборони області в частині розгортання та діяльності пунктів незламності в районі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орядкування ведення обліку фонду захисних споруд цивільного захисту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ємодія з місцевими засобами масової інформації з метою висвітлення діяльності Шептицької райдержадміністрації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комунікацій з громадськістю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порядку формування, облік та зберігання реєстраційних справ отриманих від державних реєстраторів та нотаріусі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рядкування  архіву реєстраційних спра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івпраця з територіальними громадами з питань діяльності центрів надання адміністративних послуг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іторинг та оцінювання виконання завдань щодо застосування цифрових рішен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івпраця з територіальними громадами  з питань діяльності та реформування галузей освіти та культур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Заходи на виконання  актів законодавства (Конституції України, законів України, актів Президента України та Верховної Ради України, Кабінету Міністрів України, інших органів виконавчої влади вищого рівня), доручень Президента України та Прем’єр-міністра України, державних, обласних і районних програм соціально-економічного та культурного розвитку, розпоряджень і доручень голів Львівської обласної , Шептицької районної державних адміністрацій, рішень обласної, районної рад, хід виконання яких розглядатиметься в порядку контролю та підготовки відповідних звіті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в межах повноважень виконання нормативно-правових актів та інших актів центральних органів виконавчої влади з питань запобігання коруп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контролю за дотриманням працівниками апарату та структурних підрозділів адміністрації вимог законів України «Про запобігання корупції», «Про державну службу» та загальних правил етичної поведінки держслужбовц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Аналіз виконання заходів Програми сприяння зайнятості населення Львівської області на 2024-2026 роки у Шептицькому район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uk-UA"/>
              </w:rPr>
              <w:t>До 10 лип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семінарів щодо ведення та розвитку бізнесу у 2025 роц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інформації про вжиті заход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осовно погашення заборгованості з виплати заробітної плати,  організація засідань районної комісії з питань погашення заборгованості з виплати (грошового забезпечення), пенсій, стипендій та інших соціальних випл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uk-UA"/>
              </w:rPr>
              <w:t>Щотижне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легалізації виплати заробітної плати та зайнятості населення, організація діяльності робочої групи з питань легалізації виплати заробітної плати та зайнятості населе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ірка достовірності даних та повноти інформації про доходи та майновий стан громадян, що звернулися за призначенням усіх видів соціальної допом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виконанням обласної Комплексної програми розвитку фізичної культури та спорту Львівщини на 2021-202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звітів про окремі показники та про  основні  досягнення  галузі  молоді та спорту за відповідний пері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реалізацією соціального проєкту Президента України та Міністерства молоді та спорту України  “Активні парки-локації здорової України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роль проведення І, ІІ та реалізація ІІІ етапу фізкультурно – оздоровчих заходів та змагань «Пліч – о – пліч всеукраїнські шкільні ліги» серед учнів та учениць закладів загальної середньої освіти у 2024-2025 році під гаслом «РАЗОМ ПЕРЕМОЖЕМ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ерес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дження з експертно-перевірною комісією Державного архіву Львівської області описів справ юридичних осіб – джерел формування Національного архівного фон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лення та погодження номенклатур справ, інструкцій із діловодства, положень про архівні підрозділи установ, надання методичних рекомендаці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коналення списків установ – джерел формування Національного архівного фон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ння запитів соціально-правового характер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ння тематичних запиті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гляд разом із структурними підрозділами районної державної адміністрації розпоряджень з метою приведення їх у відповідність із законодавством та вжиття заходів для внесення змін до розпоряджень, визнання їх такими, що втратили чинність, або скасув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моніторингу договорів оренди державного май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в установленому законом порядку представлення інтересів районної державної адміністрації у судах та інших орган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 мірі 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в розробленні   проектів нормативно-правових актів з питань, що належать до компетенції райдерж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Організація роботи, пов’язаної з укладенням договорів, участь у їх підготовці та здійсненні заходів спрямованих на їх виконання, юридичний аналіз договор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Повідомна реєстрація колективних договор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та проведення процедур закупівлі/спрощеної закупівлі в інтересах райдержадміністрації, складання, затвердження та оприлюднення річного плану та змін до нь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гляд заяв, скарг, звернень, запитів на інформацію, а також надання безоплатної правової допомоги громадян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гендерно-правової, антидискримінаційної експертизи проєктів розпоряджень голови районної державної адміністрації (начальника районної військової адміністрації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исвітлення на офіційному вебсайті районної державної адміністрації та  в мережі «Facebook» інформації про діяльність РДА, про головні події  соціально-економічного та суспільно-політичного життя району, про діяльність Львівської облдержадміністрації та Президента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Щоден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комунікацій з громадськістю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паспортів бюджетних програм на 2025 рі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бюджетного року, в установлені термі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обліку коштів по виконанню програм 2025 року та змін до них та їх цільове використання відповідно до затверджених завда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бюджетного року, в установлені термі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зведеної фінансової звіт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val="uk-UA"/>
              </w:rPr>
              <w:t>Внесення змін до штатних розписів апарату, відділів та управлінь Шептицької районної державної адміністрації у разі зміни класифікаційних кодів посад і проведення перерахунку фонду оплати праці з врахуванням даних змі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ерпень-верес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Прогнозування розвитку персоналу, заохочення працівників до службової кар’єри, підвищення рівня їх професійної компетентност</w:t>
            </w:r>
            <w:r>
              <w:rPr>
                <w:bCs/>
                <w:sz w:val="26"/>
                <w:szCs w:val="26"/>
                <w:lang w:val="uk-UA"/>
              </w:rPr>
              <w:t>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ізаційно-методичне керівництво та контроль за роботою з персоналом у структурних підрозділах районної державної 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дійснення планування професійного навчання державних службовців районної державної адміністрації</w:t>
            </w:r>
            <w:bookmarkStart w:id="3" w:name="n53"/>
            <w:bookmarkEnd w:id="3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згляд пропозицій та підготовка документів щодо нагородження державними нагородами України, відзнаками Президента України, Кабінету Міністрів України та обласної державної адміністрації, ведення їх облі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дійснення аналітичної та організаційної роботи з кадрового менеджмен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стійно </w:t>
            </w:r>
            <w:bookmarkStart w:id="4" w:name="_GoBack"/>
            <w:bookmarkEnd w:id="4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ocdata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егляд класифікації посад державної служби Шептицької районної державної адміністрації відповідно до постанови Кабінету Міністрів України від 1 квітня 2025 року №369 </w:t>
            </w:r>
            <w:r>
              <w:rPr>
                <w:color w:val="001D35"/>
                <w:sz w:val="28"/>
                <w:szCs w:val="28"/>
                <w:shd w:fill="FFFFFF" w:val="clear"/>
              </w:rPr>
              <w:t>"Деякі питання проведення класифікації посад державної служб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ocdata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пень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ординація роботи з службами у справах дітей щодо придбання житла дітям-сиротам, дітям, позбавленим батьківського піклування та осіб з їх  чис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Проведення семінарів, тренінгів, навчальних сесій в рамках реалізації реформи системи інституційного догляду та виховання дітей у </w:t>
            </w:r>
            <w:r>
              <w:rPr>
                <w:bCs/>
                <w:sz w:val="26"/>
                <w:szCs w:val="26"/>
                <w:lang w:val="uk-UA"/>
              </w:rPr>
              <w:t>Шептицькому</w:t>
            </w:r>
            <w:r>
              <w:rPr>
                <w:bCs/>
                <w:sz w:val="26"/>
                <w:szCs w:val="26"/>
              </w:rPr>
              <w:t xml:space="preserve"> район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Засідання </w:t>
            </w:r>
            <w:r>
              <w:rPr>
                <w:bCs/>
                <w:sz w:val="26"/>
                <w:szCs w:val="26"/>
              </w:rPr>
              <w:t>Комісії з питань захисту прав дитини районної державної 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сідання експертної комісії апарату райдерж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виконанням обласних Комплексних програм розвитку галузей освіти та культури  Львівщини на 2021-202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апити департаменту освіти і науки та департаменту з питань  культури, національностей та релігій ЛОДА - підготовка звітів про окремі показники та про  основні  досягнення  галузі  освіти та культури району за відповідний пері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пільна організація заходів з департаментом освіти і науки Львівської </w:t>
            </w:r>
            <w:r>
              <w:rPr>
                <w:sz w:val="26"/>
                <w:szCs w:val="26"/>
              </w:rPr>
              <w:t>облдержадміністрації</w:t>
            </w:r>
            <w:r>
              <w:rPr>
                <w:bCs/>
                <w:sz w:val="26"/>
                <w:szCs w:val="26"/>
              </w:rPr>
              <w:t xml:space="preserve"> щодо впровадження Концепції Нової української школи в умовах  реформування осві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ідання комісії з питань техногенно-екологічної безпеки і надзвичайних ситуаці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ня Закону України "Про основи національного спротиву" в частині навчання громадян України Шептицького рай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роз’яснювальної роботи Міжвідомчої робочої групи про мораторій на публічне використання російськомовного публічного продукту на території Шептицького району при Шептицькій районній державній 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комунікацій з громадськістю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внення Інформаційних  карток  про результати внутрішнього ауди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сля завершення внутрішнього ауди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3. Підсумки діяльності </w:t>
            </w:r>
            <w:r>
              <w:rPr>
                <w:b/>
                <w:bCs/>
                <w:sz w:val="26"/>
                <w:szCs w:val="26"/>
              </w:rPr>
              <w:t xml:space="preserve">Шептицької районної </w:t>
            </w:r>
            <w:r>
              <w:rPr>
                <w:b/>
                <w:sz w:val="26"/>
                <w:szCs w:val="26"/>
              </w:rPr>
              <w:t>державної адміністрації (підготовка звітів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віт про кількісний склад державних службовц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о 5 лип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Cs/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віт про виконання  районного бюджету Шептицького району за ІІ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квартал 2025 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п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звітності про мережу закладів загальної середньої освіти району та заходи оптиміз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пень-верес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Проведення перевірок, надання практичної допомог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цій працівникам з оборонно-мобілізаційних питань органів місцевого самоврядув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ання консультацій працівникам органів місцевого самоврядування з  питань освіти, культури, релігій та туризм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контролю за дотриманням в освітніх закладах та закладах культури нормативно-правових заходів, а також заходів, що стосуються  епідеміологічної ситуації та  регламентують організацію роботи закладів освіти та культу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контролю за реалізацією освітніх субвенцій відділами освіти територіальних гром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ординація інформаційного забезпечення проведення атестації педагогічних працівник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ня перевірки факту подання та моніторинг своєчасності подання декларацій осіб, уповноважених на виконання функцій держави або місцевого самоврядування суб’єктами декларування  райдержадміністрації та її структурних підрозділів </w:t>
            </w:r>
            <w:r>
              <w:rPr>
                <w:sz w:val="26"/>
                <w:szCs w:val="26"/>
                <w:lang w:val="uk-UA"/>
              </w:rPr>
              <w:t>при звільненні та кандидатами на поса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 передбачені «Порядком  перевірки факту подання суб’єктами декларування декларацій відповідно до Закону України «Про запобігання корупції» строки </w:t>
            </w:r>
            <w:r>
              <w:rPr>
                <w:sz w:val="26"/>
                <w:szCs w:val="26"/>
                <w:lang w:val="uk-UA"/>
              </w:rPr>
              <w:t>в</w:t>
            </w:r>
            <w:r>
              <w:rPr>
                <w:sz w:val="26"/>
                <w:szCs w:val="26"/>
              </w:rPr>
              <w:t xml:space="preserve">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  <w:p>
            <w:pPr>
              <w:pStyle w:val="Normal"/>
              <w:ind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перевірок щодо дотримання бюджетного законодавства та надання практичної допомоги з питань бюджету територіальним громад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практичної допомоги територіальним громадам району, підприємствам, установам та організаціям усіх форм власності в плануванні, організації та проведенні фізкультурно-оздоровчих  та спортивно-масових заход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безпечення контролю за дотриманням в закладах охорони здоров’я, фізичної культури та спорту нормативно-правових актів, а також заходів, що регламентують організацію роботи заклад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та проведення нарад з керівниками та спеціалістами галузі фізичної культури та спор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цій щодо упорядкування документ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внутрішніх аудитів щодо оцінки ефективності, якості та результативності виконання бюджетних програм, контрольно-наглядових функцій, ступення виконання та досягнення цілей тощо, відповідно до плану діяльності з внутрішнього аудиту райдержадміністрації на 2025 рі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тив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ної допомоги структурним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ідрозділам райдерж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фахових консультацій та практичної підтримки уповноваженим органам з питань містобудування та архітектури територіальних громад рай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методичної та практичної допомоги виконавчим органам територіальних громад району з питань охорони об’єктів культурної спадщи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Організація та проведення тематичних семінарів для керівників та спеціалістів  галузей освіти та культури за попереднім моніторингом питань, актуальних для розгляду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навчальних семінарів за участі наукових установ та виробничих фі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дання консультацій господарствам всіх форм власності, територіальним громадам щодо ефективного ведення сільського господарства, земельних відносин та еколог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ади з представниками територіальних громад та суб’єктами господарювання рай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  <w:lang w:val="uk-UA"/>
              </w:rPr>
            </w:pPr>
            <w:r>
              <w:rPr>
                <w:i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ування територіальних громад щодо нових можливостей цифрового розвит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дання методичної та практичної допомоги територіальним громадам району щодо соціального захисту ді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ба у справах дітей </w:t>
            </w:r>
            <w:r>
              <w:rPr>
                <w:bCs/>
                <w:sz w:val="26"/>
                <w:szCs w:val="26"/>
              </w:rPr>
              <w:t>районної державної адміністрації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Основні організаційно-масові заходи, проведення яких забезпечується Шептицькою районною державною адміністрацією або за її участі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Проведення заходів до Дня</w:t>
            </w:r>
            <w:r>
              <w:rPr>
                <w:bCs/>
                <w:sz w:val="26"/>
                <w:szCs w:val="26"/>
              </w:rPr>
              <w:t xml:space="preserve"> усиновлення</w:t>
            </w:r>
          </w:p>
          <w:p>
            <w:pPr>
              <w:pStyle w:val="Normal"/>
              <w:ind w:firstLine="85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Cs/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Відзначення Дня Української Держав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 лип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Дня медичного праців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лип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міжнародного Дня  молод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серп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Відзначення Дня </w:t>
            </w:r>
            <w:r>
              <w:rPr>
                <w:rStyle w:val="Rvts0"/>
                <w:sz w:val="26"/>
                <w:szCs w:val="26"/>
              </w:rPr>
              <w:t>Прапора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 серп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Відзначення Дня </w:t>
            </w:r>
            <w:r>
              <w:rPr>
                <w:rStyle w:val="Rvts0"/>
                <w:sz w:val="26"/>
                <w:szCs w:val="26"/>
              </w:rPr>
              <w:t>Незалежності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 серп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значення Дня  фізичної культури та спор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верес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езпечення проведення Всеукраїнських учнівських та педагогічних конкурсів, олімпіад усіх рівн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Забезпечення організації та проведення інших мистецьких заход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autoSpaceDE w:val="false"/>
        <w:ind w:right="520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Header"/>
        <w:tabs>
          <w:tab w:val="clear" w:pos="4677"/>
          <w:tab w:val="clear" w:pos="9355"/>
        </w:tabs>
        <w:autoSpaceDE w:val="false"/>
        <w:ind w:right="520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Header"/>
        <w:tabs>
          <w:tab w:val="clear" w:pos="4677"/>
          <w:tab w:val="clear" w:pos="9355"/>
        </w:tabs>
        <w:autoSpaceDE w:val="false"/>
        <w:ind w:right="520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Header"/>
        <w:tabs>
          <w:tab w:val="clear" w:pos="4677"/>
          <w:tab w:val="clear" w:pos="9355"/>
        </w:tabs>
        <w:autoSpaceDE w:val="false"/>
        <w:ind w:left="993" w:right="520" w:hanging="0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апарату Шептицької</w:t>
      </w:r>
    </w:p>
    <w:p>
      <w:pPr>
        <w:pStyle w:val="Header"/>
        <w:tabs>
          <w:tab w:val="clear" w:pos="4677"/>
          <w:tab w:val="clear" w:pos="9355"/>
        </w:tabs>
        <w:autoSpaceDE w:val="false"/>
        <w:ind w:left="993" w:right="520" w:hanging="0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ab/>
        <w:tab/>
        <w:tab/>
        <w:tab/>
        <w:tab/>
        <w:t>Мирослав ЗІНОВ’ЄВ</w:t>
      </w:r>
    </w:p>
    <w:p>
      <w:pPr>
        <w:pStyle w:val="Style19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13"/>
        </w:tabs>
        <w:ind w:left="513" w:hanging="360"/>
      </w:pPr>
      <w:rPr/>
    </w:lvl>
    <w:lvl w:ilvl="2">
      <w:start w:val="1"/>
      <w:numFmt w:val="decimal"/>
      <w:lvlText w:val="%3."/>
      <w:lvlJc w:val="left"/>
      <w:pPr>
        <w:tabs>
          <w:tab w:val="num" w:pos="873"/>
        </w:tabs>
        <w:ind w:left="873" w:hanging="360"/>
      </w:pPr>
      <w:rPr/>
    </w:lvl>
    <w:lvl w:ilvl="3">
      <w:start w:val="1"/>
      <w:numFmt w:val="decimal"/>
      <w:lvlText w:val="%4."/>
      <w:lvlJc w:val="left"/>
      <w:pPr>
        <w:tabs>
          <w:tab w:val="num" w:pos="1233"/>
        </w:tabs>
        <w:ind w:left="1233" w:hanging="360"/>
      </w:pPr>
      <w:rPr/>
    </w:lvl>
    <w:lvl w:ilvl="4">
      <w:start w:val="1"/>
      <w:numFmt w:val="decimal"/>
      <w:lvlText w:val="%5."/>
      <w:lvlJc w:val="left"/>
      <w:pPr>
        <w:tabs>
          <w:tab w:val="num" w:pos="1593"/>
        </w:tabs>
        <w:ind w:left="1593" w:hanging="360"/>
      </w:pPr>
      <w:rPr/>
    </w:lvl>
    <w:lvl w:ilvl="5">
      <w:start w:val="1"/>
      <w:numFmt w:val="decimal"/>
      <w:lvlText w:val="%6."/>
      <w:lvlJc w:val="left"/>
      <w:pPr>
        <w:tabs>
          <w:tab w:val="num" w:pos="1953"/>
        </w:tabs>
        <w:ind w:left="1953" w:hanging="360"/>
      </w:pPr>
      <w:rPr/>
    </w:lvl>
    <w:lvl w:ilvl="6">
      <w:start w:val="1"/>
      <w:numFmt w:val="decimal"/>
      <w:lvlText w:val="%7."/>
      <w:lvlJc w:val="left"/>
      <w:pPr>
        <w:tabs>
          <w:tab w:val="num" w:pos="2313"/>
        </w:tabs>
        <w:ind w:left="2313" w:hanging="360"/>
      </w:pPr>
      <w:rPr/>
    </w:lvl>
    <w:lvl w:ilvl="7">
      <w:start w:val="1"/>
      <w:numFmt w:val="decimal"/>
      <w:lvlText w:val="%8."/>
      <w:lvlJc w:val="left"/>
      <w:pPr>
        <w:tabs>
          <w:tab w:val="num" w:pos="2673"/>
        </w:tabs>
        <w:ind w:left="2673" w:hanging="360"/>
      </w:pPr>
      <w:rPr/>
    </w:lvl>
    <w:lvl w:ilvl="8">
      <w:start w:val="1"/>
      <w:numFmt w:val="decimal"/>
      <w:lvlText w:val="%9."/>
      <w:lvlJc w:val="left"/>
      <w:pPr>
        <w:tabs>
          <w:tab w:val="num" w:pos="3033"/>
        </w:tabs>
        <w:ind w:left="3033" w:hanging="360"/>
      </w:pPr>
      <w:rPr/>
    </w:lvl>
  </w:abstractNum>
  <w:abstractNum w:abstractNumId="4">
    <w:lvl w:ilvl="0">
      <w:start w:val="90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  <w:rPr/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  <w:rPr/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  <w:rPr/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  <w:rPr/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  <w:rPr/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  <w:rPr/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  <w:rPr/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  <w:rPr/>
    </w:lvl>
  </w:abstractNum>
  <w:abstractNum w:abstractNumId="5">
    <w:lvl w:ilvl="0">
      <w:start w:val="9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688"/>
        </w:tabs>
        <w:ind w:left="688" w:hanging="360"/>
      </w:pPr>
      <w:rPr/>
    </w:lvl>
    <w:lvl w:ilvl="2">
      <w:start w:val="1"/>
      <w:numFmt w:val="decimal"/>
      <w:lvlText w:val="%3."/>
      <w:lvlJc w:val="left"/>
      <w:pPr>
        <w:tabs>
          <w:tab w:val="num" w:pos="1048"/>
        </w:tabs>
        <w:ind w:left="1048" w:hanging="360"/>
      </w:pPr>
      <w:rPr/>
    </w:lvl>
    <w:lvl w:ilvl="3">
      <w:start w:val="1"/>
      <w:numFmt w:val="decimal"/>
      <w:lvlText w:val="%4."/>
      <w:lvlJc w:val="left"/>
      <w:pPr>
        <w:tabs>
          <w:tab w:val="num" w:pos="1408"/>
        </w:tabs>
        <w:ind w:left="1408" w:hanging="360"/>
      </w:pPr>
      <w:rPr/>
    </w:lvl>
    <w:lvl w:ilvl="4">
      <w:start w:val="1"/>
      <w:numFmt w:val="decimal"/>
      <w:lvlText w:val="%5."/>
      <w:lvlJc w:val="left"/>
      <w:pPr>
        <w:tabs>
          <w:tab w:val="num" w:pos="1768"/>
        </w:tabs>
        <w:ind w:left="1768" w:hanging="360"/>
      </w:pPr>
      <w:rPr/>
    </w:lvl>
    <w:lvl w:ilvl="5">
      <w:start w:val="1"/>
      <w:numFmt w:val="decimal"/>
      <w:lvlText w:val="%6."/>
      <w:lvlJc w:val="left"/>
      <w:pPr>
        <w:tabs>
          <w:tab w:val="num" w:pos="2128"/>
        </w:tabs>
        <w:ind w:left="2128" w:hanging="360"/>
      </w:pPr>
      <w:rPr/>
    </w:lvl>
    <w:lvl w:ilvl="6">
      <w:start w:val="1"/>
      <w:numFmt w:val="decimal"/>
      <w:lvlText w:val="%7."/>
      <w:lvlJc w:val="left"/>
      <w:pPr>
        <w:tabs>
          <w:tab w:val="num" w:pos="2488"/>
        </w:tabs>
        <w:ind w:left="2488" w:hanging="360"/>
      </w:pPr>
      <w:rPr/>
    </w:lvl>
    <w:lvl w:ilvl="7">
      <w:start w:val="1"/>
      <w:numFmt w:val="decimal"/>
      <w:lvlText w:val="%8."/>
      <w:lvlJc w:val="left"/>
      <w:pPr>
        <w:tabs>
          <w:tab w:val="num" w:pos="2848"/>
        </w:tabs>
        <w:ind w:left="2848" w:hanging="360"/>
      </w:pPr>
      <w:rPr/>
    </w:lvl>
    <w:lvl w:ilvl="8">
      <w:start w:val="1"/>
      <w:numFmt w:val="decimal"/>
      <w:lvlText w:val="%9."/>
      <w:lvlJc w:val="left"/>
      <w:pPr>
        <w:tabs>
          <w:tab w:val="num" w:pos="3208"/>
        </w:tabs>
        <w:ind w:left="3208" w:hanging="360"/>
      </w:pPr>
      <w:rPr/>
    </w:lvl>
  </w:abstractNum>
  <w:abstractNum w:abstractNumId="6">
    <w:lvl w:ilvl="0">
      <w:start w:val="109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513"/>
        </w:tabs>
        <w:ind w:left="513" w:hanging="360"/>
      </w:pPr>
      <w:rPr/>
    </w:lvl>
    <w:lvl w:ilvl="2">
      <w:start w:val="1"/>
      <w:numFmt w:val="decimal"/>
      <w:lvlText w:val="%3."/>
      <w:lvlJc w:val="left"/>
      <w:pPr>
        <w:tabs>
          <w:tab w:val="num" w:pos="873"/>
        </w:tabs>
        <w:ind w:left="873" w:hanging="360"/>
      </w:pPr>
      <w:rPr/>
    </w:lvl>
    <w:lvl w:ilvl="3">
      <w:start w:val="1"/>
      <w:numFmt w:val="decimal"/>
      <w:lvlText w:val="%4."/>
      <w:lvlJc w:val="left"/>
      <w:pPr>
        <w:tabs>
          <w:tab w:val="num" w:pos="1233"/>
        </w:tabs>
        <w:ind w:left="1233" w:hanging="360"/>
      </w:pPr>
      <w:rPr/>
    </w:lvl>
    <w:lvl w:ilvl="4">
      <w:start w:val="1"/>
      <w:numFmt w:val="decimal"/>
      <w:lvlText w:val="%5."/>
      <w:lvlJc w:val="left"/>
      <w:pPr>
        <w:tabs>
          <w:tab w:val="num" w:pos="1593"/>
        </w:tabs>
        <w:ind w:left="1593" w:hanging="360"/>
      </w:pPr>
      <w:rPr/>
    </w:lvl>
    <w:lvl w:ilvl="5">
      <w:start w:val="1"/>
      <w:numFmt w:val="decimal"/>
      <w:lvlText w:val="%6."/>
      <w:lvlJc w:val="left"/>
      <w:pPr>
        <w:tabs>
          <w:tab w:val="num" w:pos="1953"/>
        </w:tabs>
        <w:ind w:left="1953" w:hanging="360"/>
      </w:pPr>
      <w:rPr/>
    </w:lvl>
    <w:lvl w:ilvl="6">
      <w:start w:val="1"/>
      <w:numFmt w:val="decimal"/>
      <w:lvlText w:val="%7."/>
      <w:lvlJc w:val="left"/>
      <w:pPr>
        <w:tabs>
          <w:tab w:val="num" w:pos="2313"/>
        </w:tabs>
        <w:ind w:left="2313" w:hanging="360"/>
      </w:pPr>
      <w:rPr/>
    </w:lvl>
    <w:lvl w:ilvl="7">
      <w:start w:val="1"/>
      <w:numFmt w:val="decimal"/>
      <w:lvlText w:val="%8."/>
      <w:lvlJc w:val="left"/>
      <w:pPr>
        <w:tabs>
          <w:tab w:val="num" w:pos="2673"/>
        </w:tabs>
        <w:ind w:left="2673" w:hanging="360"/>
      </w:pPr>
      <w:rPr/>
    </w:lvl>
    <w:lvl w:ilvl="8">
      <w:start w:val="1"/>
      <w:numFmt w:val="decimal"/>
      <w:lvlText w:val="%9."/>
      <w:lvlJc w:val="left"/>
      <w:pPr>
        <w:tabs>
          <w:tab w:val="num" w:pos="3033"/>
        </w:tabs>
        <w:ind w:left="3033" w:hanging="360"/>
      </w:pPr>
      <w:rPr/>
    </w:lvl>
  </w:abstractNum>
  <w:abstractNum w:abstractNumId="7">
    <w:lvl w:ilvl="0">
      <w:start w:val="11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655"/>
        </w:tabs>
        <w:ind w:left="655" w:hanging="360"/>
      </w:pPr>
      <w:rPr/>
    </w:lvl>
    <w:lvl w:ilvl="2">
      <w:start w:val="1"/>
      <w:numFmt w:val="decimal"/>
      <w:lvlText w:val="%3."/>
      <w:lvlJc w:val="left"/>
      <w:pPr>
        <w:tabs>
          <w:tab w:val="num" w:pos="1015"/>
        </w:tabs>
        <w:ind w:left="1015" w:hanging="360"/>
      </w:pPr>
      <w:rPr/>
    </w:lvl>
    <w:lvl w:ilvl="3">
      <w:start w:val="1"/>
      <w:numFmt w:val="decimal"/>
      <w:lvlText w:val="%4."/>
      <w:lvlJc w:val="left"/>
      <w:pPr>
        <w:tabs>
          <w:tab w:val="num" w:pos="1375"/>
        </w:tabs>
        <w:ind w:left="1375" w:hanging="360"/>
      </w:pPr>
      <w:rPr/>
    </w:lvl>
    <w:lvl w:ilvl="4">
      <w:start w:val="1"/>
      <w:numFmt w:val="decimal"/>
      <w:lvlText w:val="%5."/>
      <w:lvlJc w:val="left"/>
      <w:pPr>
        <w:tabs>
          <w:tab w:val="num" w:pos="1735"/>
        </w:tabs>
        <w:ind w:left="1735" w:hanging="360"/>
      </w:pPr>
      <w:rPr/>
    </w:lvl>
    <w:lvl w:ilvl="5">
      <w:start w:val="1"/>
      <w:numFmt w:val="decimal"/>
      <w:lvlText w:val="%6."/>
      <w:lvlJc w:val="left"/>
      <w:pPr>
        <w:tabs>
          <w:tab w:val="num" w:pos="2095"/>
        </w:tabs>
        <w:ind w:left="2095" w:hanging="360"/>
      </w:pPr>
      <w:rPr/>
    </w:lvl>
    <w:lvl w:ilvl="6">
      <w:start w:val="1"/>
      <w:numFmt w:val="decimal"/>
      <w:lvlText w:val="%7."/>
      <w:lvlJc w:val="left"/>
      <w:pPr>
        <w:tabs>
          <w:tab w:val="num" w:pos="2455"/>
        </w:tabs>
        <w:ind w:left="2455" w:hanging="360"/>
      </w:pPr>
      <w:rPr/>
    </w:lvl>
    <w:lvl w:ilvl="7">
      <w:start w:val="1"/>
      <w:numFmt w:val="decimal"/>
      <w:lvlText w:val="%8."/>
      <w:lvlJc w:val="left"/>
      <w:pPr>
        <w:tabs>
          <w:tab w:val="num" w:pos="2815"/>
        </w:tabs>
        <w:ind w:left="2815" w:hanging="360"/>
      </w:pPr>
      <w:rPr/>
    </w:lvl>
    <w:lvl w:ilvl="8">
      <w:start w:val="1"/>
      <w:numFmt w:val="decimal"/>
      <w:lvlText w:val="%9."/>
      <w:lvlJc w:val="left"/>
      <w:pPr>
        <w:tabs>
          <w:tab w:val="num" w:pos="3175"/>
        </w:tabs>
        <w:ind w:left="31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21">
    <w:name w:val="Основной текст 21"/>
    <w:basedOn w:val="Normal"/>
    <w:qFormat/>
    <w:pPr>
      <w:suppressAutoHyphens w:val="true"/>
      <w:autoSpaceDE w:val="false"/>
    </w:pPr>
    <w:rPr>
      <w:lang w:val="uk-UA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color w:val="000000"/>
    </w:rPr>
  </w:style>
  <w:style w:type="paragraph" w:styleId="WfxRecipient">
    <w:name w:val="wfxRecipient"/>
    <w:basedOn w:val="Normal"/>
    <w:qFormat/>
    <w:pPr>
      <w:suppressAutoHyphens w:val="true"/>
      <w:autoSpaceDE w:val="false"/>
      <w:spacing w:lineRule="auto" w:line="288"/>
      <w:jc w:val="both"/>
    </w:pPr>
    <w:rPr>
      <w:sz w:val="26"/>
      <w:szCs w:val="26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1"/>
      <w:szCs w:val="21"/>
      <w:lang w:val="uk-UA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5:38:00Z</dcterms:created>
  <dc:creator>user</dc:creator>
  <dc:description/>
  <cp:keywords/>
  <dc:language>en-US</dc:language>
  <cp:lastModifiedBy>User</cp:lastModifiedBy>
  <cp:lastPrinted>2024-12-30T12:23:00Z</cp:lastPrinted>
  <dcterms:modified xsi:type="dcterms:W3CDTF">2025-07-01T06:53:00Z</dcterms:modified>
  <cp:revision>20</cp:revision>
  <dc:subject/>
  <dc:title> </dc:title>
</cp:coreProperties>
</file>